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highlight w:val="green"/>
        </w:rPr>
      </w:pPr>
      <w:r>
        <w:rPr>
          <w:rFonts w:cs="Bookman Old Style" w:ascii="Bookman Old Style" w:hAnsi="Bookman Old Style"/>
          <w:b/>
          <w:highlight w:val="green"/>
        </w:rPr>
        <w:t>Scarlet Letter:  Chapter 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highlight w:val="green"/>
        </w:rPr>
        <w:t>Paragraph Plug-In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Name:  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 xml:space="preserve">Directions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</w:rPr>
        <w:t xml:space="preserve">After reading Chapter 22, complete the following paragraph by “plugging in” words that accurately reflect this chapter.  Most likely, you will need to re-read this chapter to find the best answers.  Some of the “plug-ins” will be easy, while others will require higher level thinking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fter the parade of important people, __________________________________ was going to deliver a speech.  The people in town could tell Dimmesdale was different today, because ______________________________________________________.  As Hester watched Dimmesdale go by her, she felt _____________________________.  Pearl wished that Dimmesdale would _____________________________________.  ________________________ knew Hester and Dimmesdale were in the forest together.  Reverend Dimmesdale’s serman to the people was _________________________.  The message that the shipmaster told Pearl, will make Hester ______________________.  The people in town look at Hester because ___________________________________.  </w:t>
      </w:r>
    </w:p>
    <w:p>
      <w:pPr>
        <w:pStyle w:val="Normal"/>
        <w:rPr>
          <w:rFonts w:ascii="Californian FB" w:hAnsi="Californian FB" w:eastAsia="Californian FB" w:cs="Californian FB"/>
        </w:rPr>
      </w:pPr>
      <w:r>
        <w:rPr>
          <w:rFonts w:eastAsia="Californian FB" w:cs="Californian FB" w:ascii="Californian FB" w:hAnsi="Californian FB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11:00Z</dcterms:created>
  <dc:creator>BPS</dc:creator>
  <dc:description/>
  <cp:keywords/>
  <dc:language>en-US</dc:language>
  <cp:lastModifiedBy>BPS</cp:lastModifiedBy>
  <dcterms:modified xsi:type="dcterms:W3CDTF">2010-12-21T17:21:00Z</dcterms:modified>
  <cp:revision>4</cp:revision>
  <dc:subject/>
  <dc:title>Scarlet Letter:  Chapter 3</dc:title>
</cp:coreProperties>
</file>